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Operator economic                                                                                                                                                                     ANEXA 2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fertantul va furniza cel putin urmatoarele informatii minime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prestarea serviciilor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5379720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134"/>
                              <w:gridCol w:w="1276"/>
                              <w:gridCol w:w="127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1-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82.2pt;mso-wrap-distance-left:9pt;mso-wrap-distance-right:9pt;mso-wrap-distance-top:0pt;mso-wrap-distance-bottom:0pt;margin-top:-0.15pt;mso-position-vertical-relative:text;margin-left:15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134"/>
                        <w:gridCol w:w="1276"/>
                        <w:gridCol w:w="127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1-luna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orient="landscape" w:w="15840" w:h="12240"/>
      <w:pgMar w:left="720" w:right="360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3:00Z</dcterms:created>
  <dc:creator>user</dc:creator>
  <dc:description/>
  <cp:keywords/>
  <dc:language>en-US</dc:language>
  <cp:lastModifiedBy>Admin</cp:lastModifiedBy>
  <cp:lastPrinted>2023-12-20T12:08:00Z</cp:lastPrinted>
  <dcterms:modified xsi:type="dcterms:W3CDTF">2023-12-20T10:08:00Z</dcterms:modified>
  <cp:revision>4</cp:revision>
  <dc:subject/>
  <dc:title>Operator economic                                                                                  Formular B2</dc:title>
</cp:coreProperties>
</file>